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9393"/>
      </w:tblGrid>
      <w:tr>
        <w:trPr>
          <w:trHeight w:val="3000" w:hRule="atLeast"/>
        </w:trPr>
        <w:tc>
          <w:tcPr>
            <w:tcW w:w="5979" w:type="dxa"/>
            <w:tcBorders/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39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здатель: ИП  «ОТАН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РК, г. Алматы, </w:t>
            </w:r>
            <w:r>
              <w:rPr>
                <w:b/>
                <w:lang w:val="kk-KZ"/>
              </w:rPr>
              <w:t>ул.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атпаева</w:t>
            </w:r>
            <w:r>
              <w:rPr>
                <w:b/>
                <w:lang w:val="kk-KZ"/>
              </w:rPr>
              <w:t xml:space="preserve"> д.90,оф№1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                                       </w:t>
            </w:r>
            <w:r>
              <w:rPr>
                <w:bCs/>
                <w:lang w:val="kk-KZ"/>
              </w:rPr>
              <w:t xml:space="preserve">       </w:t>
            </w:r>
            <w:r>
              <w:rPr>
                <w:bCs/>
              </w:rPr>
              <w:t xml:space="preserve">                     </w:t>
            </w:r>
            <w:r>
              <w:rPr>
                <w:bCs/>
                <w:lang w:val="kk-KZ"/>
              </w:rPr>
              <w:t xml:space="preserve">  </w:t>
            </w:r>
            <w:r>
              <w:rPr>
                <w:b/>
                <w:bCs/>
              </w:rPr>
              <w:t>ИИН/БИН900209400615</w:t>
            </w:r>
          </w:p>
          <w:p>
            <w:pPr>
              <w:pStyle w:val="Normal"/>
              <w:ind w:left="588" w:hanging="0"/>
              <w:jc w:val="right"/>
              <w:rPr/>
            </w:pPr>
            <w:r>
              <w:rPr>
                <w:b/>
                <w:bCs/>
              </w:rPr>
              <w:t xml:space="preserve">ИИК № </w:t>
            </w:r>
            <w:r>
              <w:rPr>
                <w:b/>
                <w:bCs/>
                <w:lang w:val="en-US"/>
              </w:rPr>
              <w:t>KZ</w:t>
            </w:r>
            <w:r>
              <w:rPr>
                <w:b/>
                <w:bCs/>
              </w:rPr>
              <w:t>308562204100684819</w:t>
            </w:r>
          </w:p>
          <w:p>
            <w:pPr>
              <w:pStyle w:val="Normal"/>
              <w:ind w:left="588" w:hanging="0"/>
              <w:jc w:val="right"/>
              <w:rPr>
                <w:b/>
                <w:b/>
              </w:rPr>
            </w:pPr>
            <w:r>
              <w:rPr>
                <w:b/>
              </w:rPr>
              <w:t>АО Банк Центркредит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БИК </w:t>
            </w:r>
            <w:r>
              <w:rPr>
                <w:b/>
                <w:lang w:val="en-US"/>
              </w:rPr>
              <w:t>KCJBKZKX</w:t>
            </w:r>
            <w:r>
              <w:rPr>
                <w:b/>
              </w:rPr>
              <w:t xml:space="preserve"> ,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видетельство: Серия 6004 Номер 0010748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ел</w:t>
            </w:r>
            <w:r>
              <w:rPr>
                <w:b/>
                <w:bCs/>
                <w:lang w:val="en-US"/>
              </w:rPr>
              <w:t>.: 8 705 411 59 07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 777 831 08 72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bCs/>
                  <w:lang w:val="en-US"/>
                </w:rPr>
                <w:t>otan88@mail.ru</w:t>
              </w:r>
            </w:hyperlink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10" w:leader="none"/>
          <w:tab w:val="center" w:pos="4820" w:leader="none"/>
        </w:tabs>
        <w:jc w:val="center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</w:r>
    </w:p>
    <w:p>
      <w:pPr>
        <w:pStyle w:val="Normal"/>
        <w:tabs>
          <w:tab w:val="clear" w:pos="708"/>
          <w:tab w:val="left" w:pos="2610" w:leader="none"/>
          <w:tab w:val="center" w:pos="4820" w:leader="none"/>
        </w:tabs>
        <w:jc w:val="center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  <w:lang w:val="kk-KZ"/>
        </w:rPr>
        <w:t xml:space="preserve">Прайс  </w:t>
      </w:r>
    </w:p>
    <w:p>
      <w:pPr>
        <w:pStyle w:val="Normal"/>
        <w:tabs>
          <w:tab w:val="clear" w:pos="708"/>
          <w:tab w:val="left" w:pos="2610" w:leader="none"/>
          <w:tab w:val="center" w:pos="4820" w:leader="none"/>
        </w:tabs>
        <w:jc w:val="center"/>
        <w:rPr>
          <w:b/>
          <w:b/>
          <w:bCs/>
          <w:sz w:val="18"/>
          <w:szCs w:val="18"/>
          <w:lang w:val="kk-KZ"/>
        </w:rPr>
      </w:pPr>
      <w:r>
        <w:rPr>
          <w:b/>
          <w:bCs/>
          <w:sz w:val="18"/>
          <w:szCs w:val="18"/>
          <w:lang w:val="kk-KZ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Просим Вас рассмотреть Прайс на предмет приобретения учебной литературы.</w:t>
      </w:r>
    </w:p>
    <w:p>
      <w:pPr>
        <w:pStyle w:val="Normal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*Примечание: ИП  «Отан» подтверждает, что по нижеперечисленным авторам заключены авторские договора на исключительное право использования учебной литературы. Все права на издание, распространение, тиражирование принадлежат ИП «Отан».</w:t>
      </w:r>
    </w:p>
    <w:p>
      <w:pPr>
        <w:pStyle w:val="Normal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Энергетика</w:t>
      </w:r>
    </w:p>
    <w:p>
      <w:pPr>
        <w:pStyle w:val="Normal"/>
        <w:tabs>
          <w:tab w:val="clear" w:pos="708"/>
          <w:tab w:val="left" w:pos="444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4440" w:leader="none"/>
        </w:tabs>
        <w:rPr>
          <w:lang w:val="kk-KZ"/>
        </w:rPr>
      </w:pPr>
      <w:r>
        <w:rPr>
          <w:lang w:val="kk-KZ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993505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350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545"/>
                              <w:gridCol w:w="8250"/>
                              <w:gridCol w:w="992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рковский В.П.</w:t>
                                  </w:r>
                                </w:p>
                              </w:tc>
                              <w:tc>
                                <w:tcPr>
                                  <w:tcW w:w="8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втоматизированный электропривод типовых промышленных установок</w:t>
                                  </w:r>
                                  <w:r>
                                    <w:rPr/>
                                    <w:t>, Учебное пособие,20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5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15pt;height:28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1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545"/>
                        <w:gridCol w:w="8250"/>
                        <w:gridCol w:w="992"/>
                        <w:gridCol w:w="1701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ковский В.П.</w:t>
                            </w:r>
                          </w:p>
                        </w:tc>
                        <w:tc>
                          <w:tcPr>
                            <w:tcW w:w="8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втоматизированный электропривод типовых промышленных установок</w:t>
                            </w:r>
                            <w:r>
                              <w:rPr/>
                              <w:t>, Учебное пособие,20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kk-KZ"/>
                              </w:rPr>
                              <w:t>5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4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4440" w:leader="none"/>
        </w:tabs>
        <w:rPr>
          <w:lang w:val="kk-KZ"/>
        </w:rPr>
      </w:pPr>
      <w:r>
        <w:rPr>
          <w:lang w:val="kk-KZ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993505" cy="895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350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545"/>
                              <w:gridCol w:w="8250"/>
                              <w:gridCol w:w="992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Койшибаева К.Ж.</w:t>
                                  </w:r>
                                </w:p>
                              </w:tc>
                              <w:tc>
                                <w:tcPr>
                                  <w:tcW w:w="8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Электрмен жабдықтау құрылғыларының сенімділігі және пайдалану, оқу құралы 20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Койшибаева К.Ж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Джабагина З.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Электрондық түрлендірліштік техника, оқу құралы 2022,130б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15pt;height:7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1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545"/>
                        <w:gridCol w:w="8250"/>
                        <w:gridCol w:w="992"/>
                        <w:gridCol w:w="1701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>Койшибаева К.Ж.</w:t>
                            </w:r>
                          </w:p>
                        </w:tc>
                        <w:tc>
                          <w:tcPr>
                            <w:tcW w:w="8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Электрмен жабдықтау құрылғыларының сенімділігі және пайдалану, оқу құралы 20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>Койшибаева К.Ж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>Джабагина З.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Электрондық түрлендірліштік техника, оқу құралы 2022,130б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4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444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444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444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444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4440" w:leader="none"/>
        </w:tabs>
        <w:rPr>
          <w:lang w:val="kk-KZ"/>
        </w:rPr>
      </w:pPr>
      <w:r>
        <w:rPr>
          <w:lang w:val="kk-KZ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993505" cy="901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35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545"/>
                              <w:gridCol w:w="8250"/>
                              <w:gridCol w:w="992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Cs/>
                                      <w:lang w:val="kk-KZ"/>
                                    </w:rPr>
                                    <w:t>Дейнега В.В.</w:t>
                                  </w:r>
                                </w:p>
                              </w:tc>
                              <w:tc>
                                <w:tcPr>
                                  <w:tcW w:w="8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Основы гидравлики и теплотехники, учебное пособие 20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kk-KZ"/>
                                    </w:rPr>
                                    <w:t>60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Cs/>
                                      <w:lang w:val="kk-KZ"/>
                                    </w:rPr>
                                    <w:t>Дейнега В.В.</w:t>
                                  </w:r>
                                </w:p>
                              </w:tc>
                              <w:tc>
                                <w:tcPr>
                                  <w:tcW w:w="8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Гидравлика, гидромашины и гидропривод, учебное пособие 20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kk-KZ"/>
                                    </w:rPr>
                                    <w:t>60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lang w:val="kk-KZ"/>
                                    </w:rPr>
                                    <w:t>Дейнега В.В.</w:t>
                                  </w:r>
                                </w:p>
                              </w:tc>
                              <w:tc>
                                <w:tcPr>
                                  <w:tcW w:w="8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ЭНЕРГЕТИЧЕСКИЕ устройства машин, учебное пособие 20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kk-KZ"/>
                                    </w:rPr>
                                    <w:t>60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15pt;height:7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1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545"/>
                        <w:gridCol w:w="8250"/>
                        <w:gridCol w:w="992"/>
                        <w:gridCol w:w="1701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bCs/>
                                <w:lang w:val="kk-KZ"/>
                              </w:rPr>
                              <w:t>Дейнега В.В.</w:t>
                            </w:r>
                          </w:p>
                        </w:tc>
                        <w:tc>
                          <w:tcPr>
                            <w:tcW w:w="8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Основы гидравлики и теплотехники, учебное пособие 202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kk-KZ"/>
                              </w:rPr>
                              <w:t>60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bCs/>
                                <w:lang w:val="kk-KZ"/>
                              </w:rPr>
                              <w:t>Дейнега В.В.</w:t>
                            </w:r>
                          </w:p>
                        </w:tc>
                        <w:tc>
                          <w:tcPr>
                            <w:tcW w:w="8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Гидравлика, гидромашины и гидропривод, учебное пособие 20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kk-KZ"/>
                              </w:rPr>
                              <w:t>60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1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lang w:val="kk-KZ"/>
                              </w:rPr>
                              <w:t>Дейнега В.В.</w:t>
                            </w:r>
                          </w:p>
                        </w:tc>
                        <w:tc>
                          <w:tcPr>
                            <w:tcW w:w="8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ЭНЕРГЕТИЧЕСКИЕ устройства машин, учебное пособие 20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kk-KZ"/>
                              </w:rPr>
                              <w:t>60</w:t>
                            </w:r>
                            <w:r>
                              <w:rPr/>
                              <w:t>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4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444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444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444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4440" w:leader="none"/>
        </w:tabs>
        <w:rPr>
          <w:lang w:val="kk-KZ"/>
        </w:rPr>
      </w:pPr>
      <w:r>
        <w:rPr>
          <w:lang w:val="kk-KZ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993505" cy="5384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350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545"/>
                              <w:gridCol w:w="8250"/>
                              <w:gridCol w:w="992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Ә.Т.Раимба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С.Ә. Раимбаева</w:t>
                                  </w:r>
                                </w:p>
                              </w:tc>
                              <w:tc>
                                <w:tcPr>
                                  <w:tcW w:w="8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hd w:fill="FFFFFF" w:val="clear"/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 w:eastAsia="en-US"/>
                                    </w:rPr>
                                    <w:t>Көлік техникасы өндірісіндегі технологиялар мен жөндеулер, оқу құралы 2022,386ст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hd w:fill="FFFFFF" w:val="clear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 w:eastAsia="en-US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6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15pt;height:42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1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545"/>
                        <w:gridCol w:w="8250"/>
                        <w:gridCol w:w="992"/>
                        <w:gridCol w:w="1701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2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Ә.Т.Раимбаев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С.Ә. Раимбаева</w:t>
                            </w:r>
                          </w:p>
                        </w:tc>
                        <w:tc>
                          <w:tcPr>
                            <w:tcW w:w="8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hd w:fill="FFFFFF" w:val="clear"/>
                                <w:lang w:val="kk-KZ"/>
                              </w:rPr>
                            </w:pPr>
                            <w:r>
                              <w:rPr>
                                <w:lang w:val="kk-KZ" w:eastAsia="en-US"/>
                              </w:rPr>
                              <w:t>Көлік техникасы өндірісіндегі технологиялар мен жөндеулер, оқу құралы 2022,386стр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hd w:fill="FFFFFF" w:val="clear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 w:eastAsia="en-US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6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4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444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444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4440" w:leader="none"/>
        </w:tabs>
        <w:rPr>
          <w:lang w:val="kk-KZ"/>
        </w:rPr>
      </w:pPr>
      <w:r>
        <w:rPr>
          <w:lang w:val="kk-KZ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993505" cy="12395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350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545"/>
                              <w:gridCol w:w="8250"/>
                              <w:gridCol w:w="992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ибартас В.В., Мельников В.Ю., Кибартене Ю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0"/>
                                      <w:szCs w:val="20"/>
                                    </w:rPr>
                                    <w:t xml:space="preserve">Контроль координат </w:t>
                                  </w:r>
                                </w:p>
                                <w:p>
                                  <w:pPr>
                                    <w:pStyle w:val="TextBody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0"/>
                                      <w:szCs w:val="20"/>
                                    </w:rPr>
                                    <w:t>и идентификация параметров электромеханических преобразователей центробежных турбомеханизмов 20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Cs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15pt;height:97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1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545"/>
                        <w:gridCol w:w="8250"/>
                        <w:gridCol w:w="992"/>
                        <w:gridCol w:w="1701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бартас В.В., Мельников В.Ю., Кибартене Ю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0"/>
                                <w:szCs w:val="20"/>
                              </w:rPr>
                              <w:t xml:space="preserve">Контроль координат </w:t>
                            </w:r>
                          </w:p>
                          <w:p>
                            <w:pPr>
                              <w:pStyle w:val="TextBody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0"/>
                                <w:szCs w:val="20"/>
                              </w:rPr>
                              <w:t>и идентификация параметров электромеханических преобразователей центробежных турбомеханизмов 20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aps/>
                              </w:rPr>
                            </w:pPr>
                            <w:r>
                              <w:rPr>
                                <w:bCs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kk-KZ"/>
                              </w:rPr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440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en-US"/>
        </w:rPr>
        <w:tab/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4440" w:leader="none"/>
        </w:tabs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10206"/>
        <w:gridCol w:w="1701"/>
      </w:tblGrid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кменбаев А.Б. 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лық практикум. Электр  және  магнетизм 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5700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BYKANOVA B.T.,  ADNAN GORUR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YRZAGEREIKYZY G.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ind w:firstLine="70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BORATORY PRACTICUM ON COURSE OF RADIOELECTRONICS 2022</w:t>
            </w:r>
          </w:p>
          <w:p>
            <w:pPr>
              <w:pStyle w:val="Style22"/>
              <w:spacing w:before="280" w:after="0"/>
              <w:ind w:firstLine="70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700</w:t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ыканова Б.Т.,  Ильясова С.С., Мырзагерейқызы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ЭЛЕКТРОНИКА ПӘНІНЕН ЗЕРТХАНАЛЫҚ ПРАКТИКУМ 2022</w:t>
            </w:r>
          </w:p>
          <w:p>
            <w:pPr>
              <w:pStyle w:val="Style22"/>
              <w:spacing w:before="28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700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orient="landscape" w:w="16838" w:h="11906"/>
      <w:pgMar w:left="851" w:right="709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 KK E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A2">
    <w:name w:val="A2"/>
    <w:qFormat/>
    <w:rPr>
      <w:b/>
      <w:bCs/>
      <w:color w:val="000000"/>
      <w:sz w:val="32"/>
      <w:szCs w:val="32"/>
    </w:rPr>
  </w:style>
  <w:style w:type="character" w:styleId="Style18">
    <w:name w:val="Основной текст Знак"/>
    <w:basedOn w:val="Style13"/>
    <w:qFormat/>
    <w:rPr>
      <w:rFonts w:ascii="Bookman Old Style KK EK;Bookman Old Style" w:hAnsi="Bookman Old Style KK EK;Bookman Old Style" w:eastAsia="Times New Roman" w:cs="Bookman Old Style KK EK;Bookman Old Style"/>
      <w:sz w:val="28"/>
      <w:szCs w:val="28"/>
    </w:rPr>
  </w:style>
  <w:style w:type="character" w:styleId="Style19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94">
    <w:name w:val="Font Style94"/>
    <w:basedOn w:val="Style13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character" w:styleId="A1">
    <w:name w:val="A1"/>
    <w:qFormat/>
    <w:rPr>
      <w:color w:val="000000"/>
      <w:sz w:val="28"/>
      <w:szCs w:val="28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 KK EK;Bookman Old Style" w:hAnsi="Bookman Old Style KK EK;Bookman Old Style" w:cs="Bookman Old Style KK EK;Bookman Old Styl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eastAsia="Calibri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an8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4:44:00Z</dcterms:created>
  <dc:creator>User</dc:creator>
  <dc:description/>
  <cp:keywords/>
  <dc:language>en-US</dc:language>
  <cp:lastModifiedBy>user</cp:lastModifiedBy>
  <cp:lastPrinted>2017-05-25T17:55:00Z</cp:lastPrinted>
  <dcterms:modified xsi:type="dcterms:W3CDTF">2022-02-09T07:29:00Z</dcterms:modified>
  <cp:revision>3</cp:revision>
  <dc:subject/>
  <dc:title/>
</cp:coreProperties>
</file>