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9393"/>
      </w:tblGrid>
      <w:tr>
        <w:trPr>
          <w:trHeight w:val="3000" w:hRule="atLeast"/>
        </w:trPr>
        <w:tc>
          <w:tcPr>
            <w:tcW w:w="5979" w:type="dxa"/>
            <w:tcBorders/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датель: ИП  «ОТАН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РК, г. Алматы, </w:t>
            </w:r>
            <w:r>
              <w:rPr>
                <w:b/>
                <w:lang w:val="kk-KZ"/>
              </w:rPr>
              <w:t>ул.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атпаева</w:t>
            </w:r>
            <w:r>
              <w:rPr>
                <w:b/>
                <w:lang w:val="kk-KZ"/>
              </w:rPr>
              <w:t xml:space="preserve"> д.90,оф№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                          </w:t>
            </w:r>
            <w:r>
              <w:rPr>
                <w:bCs/>
                <w:lang w:val="kk-KZ"/>
              </w:rPr>
              <w:t xml:space="preserve">       </w:t>
            </w:r>
            <w:r>
              <w:rPr>
                <w:bCs/>
              </w:rPr>
              <w:t xml:space="preserve">                     </w:t>
            </w:r>
            <w:r>
              <w:rPr>
                <w:bCs/>
                <w:lang w:val="kk-KZ"/>
              </w:rPr>
              <w:t xml:space="preserve">  </w:t>
            </w:r>
            <w:r>
              <w:rPr>
                <w:b/>
                <w:bCs/>
              </w:rPr>
              <w:t>ИИН/БИН900209400615</w:t>
            </w:r>
          </w:p>
          <w:p>
            <w:pPr>
              <w:pStyle w:val="Normal"/>
              <w:ind w:left="588" w:hanging="0"/>
              <w:jc w:val="right"/>
              <w:rPr/>
            </w:pPr>
            <w:r>
              <w:rPr>
                <w:b/>
                <w:bCs/>
              </w:rPr>
              <w:t xml:space="preserve">ИИК № </w:t>
            </w:r>
            <w:r>
              <w:rPr>
                <w:b/>
                <w:bCs/>
                <w:lang w:val="en-US"/>
              </w:rPr>
              <w:t>KZ</w:t>
            </w:r>
            <w:r>
              <w:rPr>
                <w:b/>
                <w:bCs/>
              </w:rPr>
              <w:t>308562204100684819</w:t>
            </w:r>
          </w:p>
          <w:p>
            <w:pPr>
              <w:pStyle w:val="Normal"/>
              <w:ind w:left="588" w:hanging="0"/>
              <w:jc w:val="right"/>
              <w:rPr>
                <w:b/>
                <w:b/>
              </w:rPr>
            </w:pPr>
            <w:r>
              <w:rPr>
                <w:b/>
              </w:rPr>
              <w:t>АО Банк Центркредит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БИК </w:t>
            </w:r>
            <w:r>
              <w:rPr>
                <w:b/>
                <w:lang w:val="en-US"/>
              </w:rPr>
              <w:t>KCJBKZKX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: Серия 6004 Номер 0010748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lang w:val="en-US"/>
              </w:rPr>
              <w:t>.: 8 705 411 59 07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 777 831 08 7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lang w:val="en-US"/>
                </w:rPr>
                <w:t>otan88@mail.ru</w:t>
              </w:r>
            </w:hyperlink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10" w:leader="none"/>
          <w:tab w:val="center" w:pos="4820" w:leader="none"/>
        </w:tabs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610" w:leader="none"/>
          <w:tab w:val="center" w:pos="4820" w:leader="none"/>
        </w:tabs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Прайс  </w:t>
      </w:r>
    </w:p>
    <w:p>
      <w:pPr>
        <w:pStyle w:val="Normal"/>
        <w:tabs>
          <w:tab w:val="clear" w:pos="708"/>
          <w:tab w:val="left" w:pos="2610" w:leader="none"/>
          <w:tab w:val="center" w:pos="4820" w:leader="none"/>
        </w:tabs>
        <w:jc w:val="center"/>
        <w:rPr>
          <w:b/>
          <w:b/>
          <w:bCs/>
          <w:sz w:val="18"/>
          <w:szCs w:val="18"/>
          <w:lang w:val="kk-KZ"/>
        </w:rPr>
      </w:pPr>
      <w:r>
        <w:rPr>
          <w:b/>
          <w:bCs/>
          <w:sz w:val="18"/>
          <w:szCs w:val="18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Просим Вас рассмотреть Прайс на предмет приобретения учебной литературы.</w:t>
      </w:r>
    </w:p>
    <w:p>
      <w:pPr>
        <w:pStyle w:val="Normal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*Примечание: ИП  «Отан» подтверждает, что по нижеперечисленным авторам заключены авторские договора на исключительное право использования учебной литературы. Все права на издание, распространение, тиражирование принадлежат ИП «Отан».</w:t>
      </w:r>
    </w:p>
    <w:p>
      <w:pPr>
        <w:pStyle w:val="Normal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highlight w:val="yellow"/>
        </w:rPr>
        <w:t>ФИЗИКА</w:t>
      </w:r>
      <w:r>
        <w:rPr/>
        <w:t xml:space="preserve">, </w:t>
      </w:r>
      <w:r>
        <w:rPr>
          <w:highlight w:val="yellow"/>
        </w:rPr>
        <w:t>Математи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214"/>
        <w:gridCol w:w="992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С. ТАМАЕВ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Қатты денелер физикасының есептер жинағы  РУМС</w:t>
            </w:r>
            <w:r>
              <w:rPr>
                <w:color w:val="000000"/>
              </w:rPr>
              <w:t xml:space="preserve">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36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І.Ж.Есенғабыл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Физика тарихы және оның негізін қалаушылар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0</w:t>
            </w:r>
            <w:r>
              <w:rPr/>
              <w:t>00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0206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Намазбаев К.Т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Орта мектепте физиканы оқыту әдістемесі І бөлім теориялық негіздер (Физика мамандығы студенттерге арналған оқу құралы)</w:t>
            </w:r>
            <w:r>
              <w:rPr>
                <w:color w:val="000000"/>
                <w:kern w:val="2"/>
              </w:rPr>
              <w:t xml:space="preserve">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Намазбаев К.Т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Орта мектепте физиканы оқыту әдістемесі ІІ бөлім тақырыптар мен тараулар (Физика мамандығы студенттерге арналған оқу құралы)</w:t>
            </w:r>
            <w:r>
              <w:rPr>
                <w:color w:val="000000"/>
                <w:kern w:val="2"/>
              </w:rPr>
              <w:t xml:space="preserve">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К.М. Жұманова, А.Н. Алдибекова, К.О. Күрбиев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Физика:оқу құралы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Карыбаева Г.А., Алдибекова А.Н., Нурбосинова М.Б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Жалпы физика курсы бойынша зертханалық жұмыстарды орындауға арналған методикалық нұсқау  144с,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 xml:space="preserve">Жуманова К.М., Курбиева К.О., Адильбаева Г.А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Методические указания к выполнению лабораторных работ по курсу общей физики: учебное пособие 152с,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Намазбаев Қ.Т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Мектептің физикалық эксперименті. Жоғары оқу орындарының «Физика» мамандығының Студенттеріне арналған оқу құралы. 266СТР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Сырбаева Шар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Тестовые задания по курсу общей физики 2022  366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Ғ.Даиров, Н.Қ.Шаждекеева, А.Ж. Адиев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 xml:space="preserve">Дифференциалдық теңдеулер, 20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Имашев Г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Развитие знаний в курсе физики (Технико-технологические знания) 222стр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Имашев Г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Молекулалық физика және  электродинамика курстарында тірек сигналдары мен саралап оқыту тапсырмаларын қолдану. Оқу құралы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Imashev G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Innovative technologies of training in physics at high school , 2022 , 17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Имашев Г.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Развитие технико – технологических знаний в школьном курсе физики 2022, 178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 xml:space="preserve">Имашев Г.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Инновационные подходы в развитии политехнического образования в процессе обучения физике в средней школе 2022, 148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Г. Имашев</w:t>
            </w:r>
          </w:p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rFonts w:eastAsia="Times New Roman"/>
                <w:color w:val="000000"/>
                <w:kern w:val="2"/>
                <w:lang w:val="kk-KZ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lang w:val="kk-KZ"/>
              </w:rPr>
              <w:t xml:space="preserve">М. Т. Рахметова 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 xml:space="preserve">Физика курсын оқытуда экологиялық білім мен білікті дамыту 202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Имашев Г.И.,  Қуанбаева Б.У.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Физикадан сараланған тапсырмалар 2022 168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Туркменбаев А.Б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Физикалық практикум. Механика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Туркменбаев А.Б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Механикадан есептер шығаруға арналған әдістемелік оқу құралы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Туркменбаев А.Б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Физикалық практикум. Молекулалық физика және термодинамика негіздері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Туркменбаев А.Б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Оқу үдерісіндегі заманауи білім беру технологиялары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 xml:space="preserve">Туркменбаев А.Б. 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Физикалық практикум. Электр  және  магнетизм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Куанбаева Б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Физикалық білім берудегі  интерактивті компьютерлік модельдер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Abykanova B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Methodology of teaching physics with the use of information technology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Абыканова Б.Т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Инновационные методы обучения физике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Наурызбаев Н., Алтынбекова Ж.Т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lang w:val="kk-KZ"/>
              </w:rPr>
              <w:t>Атом және атом ядросының физикасы: Оқулық 2022 320б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 xml:space="preserve">А.М.Текесбаева 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Математиканы оқыту әдістемесі: Бастауыш оқыту педагогикасы мен әдістемесі мамандығы бойынша оқитын студенттерге арналған оқу құралы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  <w:t>Майкотов Н.Р. Майкотов М.Н. Қожамқұлова Ж.Ж. Керимбаева В.Ж.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lang w:val="kk-KZ"/>
              </w:rPr>
            </w:pPr>
            <w:r>
              <w:rPr>
                <w:rFonts w:eastAsia="Calibri"/>
                <w:color w:val="000000"/>
                <w:kern w:val="2"/>
                <w:lang w:val="kk-KZ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val="kk-KZ"/>
              </w:rPr>
            </w:pPr>
            <w:r>
              <w:rPr>
                <w:color w:val="000000"/>
                <w:kern w:val="2"/>
                <w:lang w:val="kk-KZ"/>
              </w:rPr>
              <w:t>Орта мектеп математика курсындағы таңдамалы тақырыптар (Жас мұғалімдерге арналған көмекші құрал)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500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9350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350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2584"/>
                              <w:gridCol w:w="8250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73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аликбаева Т.Ш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Задани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о физике</w:t>
                                  </w:r>
                                  <w:r>
                                    <w:rPr/>
                                    <w:t>, Учебное пособие,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00т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ликбаева Т.Ш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учно-технический перевод на англ.яз</w:t>
                                  </w:r>
                                  <w:r>
                                    <w:rPr/>
                                    <w:t>, Учебное пособие,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/>
                                    <w:t>00т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15pt;height:2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2584"/>
                        <w:gridCol w:w="8250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73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аликбаева Т.Ш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Задания </w:t>
                            </w:r>
                            <w:r>
                              <w:rPr>
                                <w:color w:val="000000"/>
                              </w:rPr>
                              <w:t>по физике</w:t>
                            </w:r>
                            <w:r>
                              <w:rPr/>
                              <w:t>, Учебное пособие,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00т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ликбаева Т.Ш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учно-технический перевод на англ.яз</w:t>
                            </w:r>
                            <w:r>
                              <w:rPr/>
                              <w:t>, Учебное пособие,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kk-KZ"/>
                              </w:rPr>
                              <w:t>5</w:t>
                            </w:r>
                            <w:r>
                              <w:rPr/>
                              <w:t>00т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34"/>
        <w:gridCol w:w="141"/>
        <w:gridCol w:w="2552"/>
        <w:gridCol w:w="9214"/>
        <w:gridCol w:w="992"/>
        <w:gridCol w:w="1701"/>
      </w:tblGrid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Хамметов А., Махатова 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kk-KZ"/>
              </w:rPr>
            </w:pPr>
            <w:r>
              <w:rPr>
                <w:bCs/>
                <w:sz w:val="28"/>
                <w:szCs w:val="28"/>
                <w:lang w:val="kk-KZ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Объектіге бағытталған бағдарламалау.208бет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3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Ғ.Даиров,Н.Қ.Шаждекеева, А.Ж.Адиева</w:t>
            </w:r>
          </w:p>
          <w:p>
            <w:pPr>
              <w:pStyle w:val="Normal"/>
              <w:ind w:firstLine="567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АТЕМАТИКАЛЫҚ ТАЛДАУ 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(</w:t>
            </w:r>
            <w:r>
              <w:rPr>
                <w:b/>
                <w:lang w:val="kk-KZ"/>
              </w:rPr>
              <w:t>Көп айнымалылар функциялары, қатарлар теориясы</w:t>
            </w:r>
            <w:r>
              <w:rPr>
                <w:lang w:val="kk-KZ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Оқу құралы 162б 2022ж</w:t>
            </w:r>
          </w:p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базаров М.Б.,  Бексултанова А.М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борник задач по высшей математике 1: учебное пособие,2022,252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7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.Баймуханов, А.Б.Досмайлова, А.А.Маукеева, Д.Д.Хамытхожаев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лгебра және анализ бастамаларының есептерін шығаруға үйрету: Оқу құралы, 142бет,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. Баймұқанов, А.Қ.Бекболғанова, А.Ә.Дәулетқұлова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тематиканы оқыту барысында төменгі сынып оқушыларының логикалық ойлауын дамыту әдістемесі,202бет,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. Баймуханов, А.К.Бекболганова, А.У.Даулеткулов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азвитие логического мышления учащихся в процессе обучения математике 249бет,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0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.Б.Абдиманапова , Ж.Б. Мәжит.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тематика  (5В073300 -«Тоқыма материалдарының технологиясы және жобалануы»  мамандығына арналған ): оқу-әдістемелік кешені 2022.-152  б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Ж.Б. Мәжит.,   П.Б. Абдиманапова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оғары математика  (5В072100- «Органикалық заттардың химиялық технологиясы»   мамандығына арналған ): оқу-әдістемелік кешені 2022.-151  б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.М.Мырзагельдиева ,  П.Б. Абдиманапова , Ж.Б. Мәжит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тематика  (Технологиялық мамандықтар үшін): оқу құралы 2022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500</w:t>
            </w:r>
          </w:p>
        </w:tc>
      </w:tr>
      <w:tr>
        <w:trPr>
          <w:trHeight w:val="170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9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скатаева Б.Р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тематика бастауыш  курс негіздері 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5500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жашева Г.О., Өкпебаева Г.Ш., Сакибаева Б.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Математикалық терминдердің қазақша-орысша-ағылшынша және орысша-қазақша-ағылшынша қысқаша сөздігі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дабергенова А.О., Нуриденова К.Н., Уалиев Н.С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Delphi-де деректер қорымен жұмыс</w:t>
            </w:r>
          </w:p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(Оқу-әдістемелік құрал «Ақпараттық жүйелер», «Деректер қоры», «Деректер қорын басқару жүйелері», «Визуалды программалау құралдары» және т.б. деректер қорын оқытумен байланысты пәндер оқылатын жоғары оқу орындарының студенттері мен магистранттарына  арналған.)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6000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асқатаева Б. Р. 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Математика тарих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сқатаева Б. 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Шығыс математикасының тарих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сқатаева Б. Р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  <w:t>Математиканы оқытудың инновациялық әдістері 2022</w:t>
            </w:r>
          </w:p>
          <w:p>
            <w:pPr>
              <w:pStyle w:val="Normal"/>
              <w:spacing w:lineRule="atLeast" w:line="2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700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93505" cy="1621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350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2584"/>
                              <w:gridCol w:w="8250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82.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  <w:t>Ахметов Г.Б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Актуарлы есептеулер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 оқу құралы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  <w:t xml:space="preserve"> 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/>
                                    <w:t>00т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  <w:t>Нурымбетов А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.У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андық әдістер,210стр. 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00т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  <w:t>Нурымбетов А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.У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Численные методы,210стр.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00т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  <w:t>Нурымбетов А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.У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Алгебра және сандар теориясы мен есептер  жинағы,320стр.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00т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. М. Кужуке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лгебра и геометр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для студентов информационных специальностей), учебное пособие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. М. Кужукее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Математика в экономике (для студентов экономических специальностей)</w:t>
                                  </w:r>
                                  <w:r>
                                    <w:rPr/>
                                    <w:t>, учебное пособие 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15pt;height:12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2584"/>
                        <w:gridCol w:w="8250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82.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  <w:t>Ахметов Г.Б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Актуарлы есептеулер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оқу құралы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  <w:t xml:space="preserve"> 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kk-KZ"/>
                              </w:rPr>
                              <w:t>5</w:t>
                            </w:r>
                            <w:r>
                              <w:rPr/>
                              <w:t>00т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  <w:t>Нурымбетов А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.У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pPr>
                            <w:r>
                              <w:rPr/>
                              <w:t>Сандық әдістер,210стр. 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00т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  <w:t>Нурымбетов А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.У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pPr>
                            <w:r>
                              <w:rPr/>
                              <w:t>Численные методы,210стр.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00т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  <w:t>Нурымбетов А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.У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>Алгебра және сандар теориясы мен есептер  жинағы,320стр.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00т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. М. Кужукее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лгебра и геометр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для студентов информационных специальностей), учебное пособие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kk-KZ"/>
                              </w:rPr>
                              <w:t>5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. М. Кужукее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Математика в экономике (для студентов экономических специальностей)</w:t>
                            </w:r>
                            <w:r>
                              <w:rPr/>
                              <w:t>, учебное пособие 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kk-KZ"/>
                              </w:rPr>
                              <w:t>5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851" w:right="70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 KK E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A2">
    <w:name w:val="A2"/>
    <w:qFormat/>
    <w:rPr>
      <w:b/>
      <w:bCs/>
      <w:color w:val="000000"/>
      <w:sz w:val="32"/>
      <w:szCs w:val="32"/>
    </w:rPr>
  </w:style>
  <w:style w:type="character" w:styleId="Style18">
    <w:name w:val="Основной текст Знак"/>
    <w:basedOn w:val="Style13"/>
    <w:qFormat/>
    <w:rPr>
      <w:rFonts w:ascii="Bookman Old Style KK EK;Bookman Old Style" w:hAnsi="Bookman Old Style KK EK;Bookman Old Style" w:eastAsia="Times New Roman" w:cs="Bookman Old Style KK EK;Bookman Old Style"/>
      <w:sz w:val="28"/>
      <w:szCs w:val="28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4">
    <w:name w:val="Font Style94"/>
    <w:basedOn w:val="Style13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A1">
    <w:name w:val="A1"/>
    <w:qFormat/>
    <w:rPr>
      <w:color w:val="000000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 KK EK;Bookman Old Style" w:hAnsi="Bookman Old Style KK EK;Bookman Old Style" w:cs="Bookman Old Style KK EK;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eastAsia="Calib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an8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6:34:00Z</dcterms:created>
  <dc:creator>User</dc:creator>
  <dc:description/>
  <cp:keywords/>
  <dc:language>en-US</dc:language>
  <cp:lastModifiedBy>user</cp:lastModifiedBy>
  <cp:lastPrinted>2017-05-25T17:55:00Z</cp:lastPrinted>
  <dcterms:modified xsi:type="dcterms:W3CDTF">2022-02-09T07:22:00Z</dcterms:modified>
  <cp:revision>4</cp:revision>
  <dc:subject/>
  <dc:title/>
</cp:coreProperties>
</file>