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писок новой литературы по техническим наукам за 2-е  полугодие 2016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autoSpaceDE w:val="true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22.647</w:t>
        <w:br/>
        <w:t>О-6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  <w:lang w:eastAsia="ru-RU"/>
        </w:rPr>
        <w:t>Оразов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, К. О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Противоударны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ащитные устройства цепных конвейеров [Текст] : научное издание / К. О.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Ораз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-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Алмат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: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Ақы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і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таб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1997. - 204 с.  </w:t>
      </w:r>
    </w:p>
    <w:p>
      <w:pPr>
        <w:pStyle w:val="Normal"/>
        <w:widowControl/>
        <w:autoSpaceDE w:val="true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 экз.</w:t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4.2</w:t>
        <w:br/>
        <w:t>С 9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  <w:lang w:eastAsia="ru-RU"/>
        </w:rPr>
        <w:t>Сүлеймен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, Е. Б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Металтан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егі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зде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і [Текст] :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оқул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қ / Е. Б.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Сүлейме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-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Алмат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: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Баста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2015. - 336 б. - (Қ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азақста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Республикас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Білім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жән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ғ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ылы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министр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ігі). </w:t>
      </w:r>
    </w:p>
    <w:p>
      <w:pPr>
        <w:pStyle w:val="Normal"/>
        <w:widowControl/>
        <w:autoSpaceDE w:val="tru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 экз.</w:t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9.33</w:t>
        <w:br/>
        <w:t>С 1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  <w:lang w:eastAsia="ru-RU"/>
        </w:rPr>
        <w:t>Сабыралиев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, Н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втомобиль құ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рылыс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жән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кө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ік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жүрг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і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зуш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і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ле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ін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даярла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[Текст] :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оқ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құ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рал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/ Н.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Сабыралие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О. Рабат, Д.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Ағабеков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-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Алмат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: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Баста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2015. - 388 б. - (Қ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азақста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Республикас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Білім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жән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ғ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ылы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министр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ігі). </w:t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5 экз.</w:t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1.57</w:t>
        <w:br/>
        <w:t>Қ 1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Қ</w:t>
      </w: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  <w:lang w:eastAsia="ru-RU"/>
        </w:rPr>
        <w:t>адырбаев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, Ә. Қ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идроэлектростанция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жән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он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ң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гидротехникал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қ құ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рылыстар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[Текст] :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оқ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құ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рал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/ Ә. Қ. Қ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адырбае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Д. Ә. Қ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адырбае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Ә. Ә. Қ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адырбаев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-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Алмат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: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Баста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2014. - 384 б. - (Қ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азақста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Республикас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жоғар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оқ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орындарын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ң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кауымдастығ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).  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 экз.</w:t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1.1</w:t>
        <w:br/>
        <w:t>Қ 1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Қ</w:t>
      </w: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  <w:lang w:eastAsia="ru-RU"/>
        </w:rPr>
        <w:t>абасова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, Ж. Қ.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Электротехникан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ң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теориял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қ негі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зде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і [Текст] :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оқ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құ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рал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/ Ж. Қ. Қ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абасов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-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Алмат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: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Баста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- (Қ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азақста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Республикас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Білім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жән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ғ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ылы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министр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ігі)., Т.1. - 2016. - 296 б.  </w:t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 экз.</w:t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4.4</w:t>
        <w:br/>
        <w:t>Д 87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  <w:lang w:eastAsia="ru-RU"/>
        </w:rPr>
        <w:t>Дүзелбаев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, С. Т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Машина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те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і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кте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і [Текст] :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оқул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қ / С. Т.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Дүзелбае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-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Алмат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: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Баста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2016. - 408 б. - (Қ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азақста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Республикас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Білім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жән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ғ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ылы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министр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ігі). </w:t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5 экз.</w:t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4.42</w:t>
        <w:br/>
        <w:t>Д 87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  <w:lang w:eastAsia="ru-RU"/>
        </w:rPr>
        <w:t>Дүзелбаев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, С. Т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Техникал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қ механика. Машина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те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і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кте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і [Текст] :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техникал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қ колледж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студентте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іне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арналға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оқул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қ / С. Т.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Дүзелбае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-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Алмат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: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Баста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2016. - 376 б. - (Қ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азақста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Республикас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Білім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жән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ғ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ылы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министр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ігі). </w:t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 экз.</w:t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9.18</w:t>
        <w:br/>
        <w:t>Д 2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  <w:lang w:eastAsia="ru-RU"/>
        </w:rPr>
        <w:t>Даусеитов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, Е. Б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Тасымалда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саласындағ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қ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олданбал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механика [Текст] :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оқ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құ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рал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/ Е. Б.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Даусеит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-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Алмат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: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Баста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2012. - 176 б. - (Қ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азақста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Республикас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Білім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жән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ғ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ылы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министр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ігі).  </w:t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5 экз.</w:t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21.3.08</w:t>
        <w:br/>
        <w:t>К 78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  <w:lang w:eastAsia="ru-RU"/>
        </w:rPr>
        <w:t>Крашевская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, Т. И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Методические указания к курсовой работе по дисциплине "Теория электрических цепей" [Текст] / Т. И.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Крашевска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П. А. Петров. - Петропавловск : СКГУ им. М.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Козыбаев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2016. - 75 с.  </w:t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 экз.</w:t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8</w:t>
        <w:br/>
        <w:t>Ә 8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Ә</w:t>
      </w: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  <w:lang w:eastAsia="ru-RU"/>
        </w:rPr>
        <w:t>убәкiрова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, Б. Б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"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Инженер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ік графика 1"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пә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і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не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ә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і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стеме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ік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нұсқа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[Текст] : 5В072900 "Құ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рылы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"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мамандығ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ү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ш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ін / Б. Б. Ә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убәкiров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-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Петропав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: М. Қ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озыбае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атындағ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ҚМУ, 2016. - 40 б. </w:t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 экз.</w:t>
      </w:r>
    </w:p>
    <w:p>
      <w:pPr>
        <w:pStyle w:val="Normal"/>
        <w:widowControl/>
        <w:autoSpaceDE w:val="true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0.11</w:t>
        <w:br/>
        <w:t>Ә 9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Ә</w:t>
      </w: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  <w:lang w:eastAsia="ru-RU"/>
        </w:rPr>
        <w:t>убәк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і</w:t>
      </w: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  <w:lang w:eastAsia="ru-RU"/>
        </w:rPr>
        <w:t>рова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, О. С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"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Инженер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ік графика"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пә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і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бойынш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оқу-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ә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і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стеме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ік құрал [Текст] : 5В07200 "Машина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жаса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"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мамандығын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арналға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/ О. С. Ә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убә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і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ров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О. В. Иванова, Ж.Ш.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Асаинов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-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Петропав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: М. Қ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озыбае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атындағ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ҚМУ, 2016. - 54 б.  </w:t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0 экз.</w:t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9.33</w:t>
        <w:br/>
        <w:t>Ә 2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Әбі</w:t>
      </w: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  <w:lang w:eastAsia="ru-RU"/>
        </w:rPr>
        <w:t>лмаж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інов, С. Ы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"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Автомобильде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құ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рылым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"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пә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і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бойынш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оқу-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ә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і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стеме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ік құрал [Текст] / С. Ы. Әбі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лмаж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інов. -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Петропав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: М. Қ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озыбае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атындағ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ҚМУ, 2016. - 53 б.  </w:t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0 экз.</w:t>
      </w:r>
    </w:p>
    <w:p>
      <w:pPr>
        <w:pStyle w:val="Normal"/>
        <w:widowControl/>
        <w:autoSpaceDE w:val="true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7.24</w:t>
        <w:br/>
        <w:t>К 89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  <w:lang w:eastAsia="ru-RU"/>
        </w:rPr>
        <w:t>Кучарбаева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, К. Ж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Тігін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кә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і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порындары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жобала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егі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зде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і [Текст] :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оқ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құ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рал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/ К. Ж.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Кучарбаев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-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Алмат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: ҚР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Жоғарғ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Кеңе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і, 2015. - 188 б. - (Қ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азақста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Республикас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Білім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жән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ғ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ылы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министр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ігі.</w:t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 экз. </w:t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9.35</w:t>
        <w:br/>
        <w:t>С 14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  <w:lang w:eastAsia="ru-RU"/>
        </w:rPr>
        <w:t>Сағынды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қ, Т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І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ште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жан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қ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озғалтқыштар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теориясын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ң негі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зде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і мен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есептеуле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і [Текст] :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оқ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құ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рал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/ Т.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Сағынд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қ. -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Астан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: Фолиант, 2016. - 160 б. - (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Жоғар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білім).  </w:t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 экз.</w:t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1.2</w:t>
        <w:br/>
        <w:t>Е 69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  <w:lang w:eastAsia="ru-RU"/>
        </w:rPr>
        <w:t>Ермағанбетов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, Қ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Электротехника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жән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электроника негі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зде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і [Текст] :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оқул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қ / Қ.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Ермағанбет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-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Астан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: Фолиант, 2016. - 728 б. - (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Жоғар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білім).  </w:t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 экз.</w:t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21.43</w:t>
        <w:br/>
        <w:t>Ц 48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  <w:lang w:eastAsia="ru-RU"/>
        </w:rPr>
        <w:t>Цербе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Г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Техническая термодинамика. Теоретические основы и практическое применение [Текст] : учебник /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Церб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., Г.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Вильгельм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-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Астан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: Фолиант, 2015. - 540 с.  </w:t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 экз.</w:t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8.69</w:t>
        <w:br/>
        <w:t>А 1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  <w:lang w:eastAsia="ru-RU"/>
        </w:rPr>
        <w:t>Абдрахманов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, С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і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рш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ілік ә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реке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інің қауі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п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і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з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ігі [Текст] :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оқ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құ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рал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/ С.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Абдрахман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Н.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Ермұханов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-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Астан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: Фолиант, 2015. - 192 б. - (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Жоғар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білім).  </w:t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 экз.</w:t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1.36</w:t>
        <w:br/>
        <w:t>К 7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  <w:lang w:eastAsia="ru-RU"/>
        </w:rPr>
        <w:t>Кретчмар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, Г.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Техникал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қ термодинамика [Текст] :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формулалард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ң қ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ысқаш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жинағ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/ Г.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Кретчма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И.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Краф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-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Астан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: Фолиант, 2015.  </w:t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 экз.</w:t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21</w:t>
        <w:br/>
        <w:t>С 1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  <w:lang w:eastAsia="ru-RU"/>
        </w:rPr>
        <w:t>Савинкин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, В. В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сследование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энергоэффективных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методов диагностики и способов восстановления сложной геометрии лопаток турбины ТЭЦ [Текст] : монография / В. В.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Савинки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- Омск :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СибАД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2016. - 136 с.  </w:t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 экз.</w:t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531</w:t>
        <w:br/>
        <w:t>Т 3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еоретическая механи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[Текст] / В. Н. Тарасов [и др.]. - 3-е изд.,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исп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и доп. - Москва :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ТрансЛи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2015. - 560 с.  </w:t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 экз.</w:t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55</w:t>
        <w:br/>
        <w:t>Н 19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азарбаева, С. М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Технология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формных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оцессов [Текст] : учебник / С. М. Назарбаева, Н. Т.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Сураш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А. В. Вавилов. -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Алмат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: Bookprint, 2015. - 288 с. : ил.24. - (Министерство образования и науки Республики Казахстан).  </w:t>
      </w:r>
    </w:p>
    <w:p>
      <w:pPr>
        <w:pStyle w:val="Normal"/>
        <w:widowControl/>
        <w:autoSpaceDE w:val="true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 экз.</w:t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21.86</w:t>
        <w:br/>
        <w:t>С 9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  <w:lang w:eastAsia="ru-RU"/>
        </w:rPr>
        <w:t>Сурашов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, Н. Т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дъёмно-транспортные машины [Текст] : учебник / Н. Т.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Сураш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-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Алмат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: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Тimes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2015. - 364 с. - (Министерство образования и науки Республики Казахстан).  </w:t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 экз.</w:t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7.24</w:t>
        <w:br/>
        <w:t>К 89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  <w:lang w:eastAsia="ru-RU"/>
        </w:rPr>
        <w:t>Кучарбаева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, К. Ж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Тігін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кә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і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порындары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жобала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егі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зде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і [Текст] :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оқ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құ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рал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/ К. Ж.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Кучарбаев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-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Алмат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: ҚР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Жоғарғ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Кеңе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і, 2015. - 188 б. - (Қ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азақста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Республикас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Білім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жән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ғ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ылы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министр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ігі).  </w:t>
      </w:r>
    </w:p>
    <w:p>
      <w:pPr>
        <w:pStyle w:val="Normal"/>
        <w:widowControl/>
        <w:autoSpaceDE w:val="true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 экз.</w:t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1.25</w:t>
        <w:br/>
        <w:t>К 8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  <w:lang w:eastAsia="ru-RU"/>
        </w:rPr>
        <w:t>Куашнинг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, Ф.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Жаңартылаты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энергия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көзде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інің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жүйеле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і [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оқул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қ] :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Технология-Есептеулер-Модельде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/ Ф.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Куашнинг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-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Астан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: Фолиант, 2015. - 432 с. :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түр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і-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түс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і сур. 280,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кест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113.  </w:t>
      </w:r>
    </w:p>
    <w:p>
      <w:pPr>
        <w:pStyle w:val="Normal"/>
        <w:widowControl/>
        <w:autoSpaceDE w:val="true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20 экз.</w:t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5</w:t>
        <w:br/>
        <w:t>К 3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  <w:lang w:eastAsia="ru-RU"/>
        </w:rPr>
        <w:t>Кер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і</w:t>
      </w: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  <w:lang w:eastAsia="ru-RU"/>
        </w:rPr>
        <w:t>мқұлов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, Қ.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Жалп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химиял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қ технология [Текст] :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оқул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қ / Қ.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Ке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і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мқұл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Ш.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Нұрсе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і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т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Е.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Шертае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-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Астан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: Фолиант, 2015. - 376 б. - (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Жоғар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білім).  </w:t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 экз.</w:t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7.24</w:t>
        <w:br/>
        <w:t>А 39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  <w:lang w:eastAsia="ru-RU"/>
        </w:rPr>
        <w:t>Алашабаева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, Ұ.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Материалдард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өң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де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технологияс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[Текст] :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оқ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құ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рал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/ Ұ.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Алашабаев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-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Астан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: Фолиант, 2015. - 136 б. - (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Жоғар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білім).  </w:t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 экз.</w:t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0.1</w:t>
        <w:br/>
        <w:t>К 7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  <w:lang w:eastAsia="ru-RU"/>
        </w:rPr>
        <w:t>Кочин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, Н. Ф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Техническая механика. Расчёты устройств [Текст] : учебное пособие / Н. Ф.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Кочи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- 2-е изд. -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Астан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: Фолиант, 2014. - 208 с.  </w:t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 экз.</w:t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89</w:t>
        <w:br/>
        <w:t>А 9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  <w:lang w:eastAsia="ru-RU"/>
        </w:rPr>
        <w:t>Аскаров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, Е. С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Метрология и технические измерения [Текст] : учебное пособие / Е. С.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Аскар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-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Алмат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: Экономика, 2016. - 276 с.  </w:t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 экз.</w:t>
      </w:r>
    </w:p>
    <w:p>
      <w:pPr>
        <w:pStyle w:val="Normal"/>
        <w:widowControl/>
        <w:autoSpaceDE w:val="true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06:37:00Z</dcterms:created>
  <dc:creator>Макаренко Ольга Михайловна</dc:creator>
  <dc:description/>
  <cp:keywords/>
  <dc:language>en-US</dc:language>
  <cp:lastModifiedBy>Макаренко Ольга Михайловна</cp:lastModifiedBy>
  <cp:lastPrinted>2016-11-23T11:48:00Z</cp:lastPrinted>
  <dcterms:modified xsi:type="dcterms:W3CDTF">2016-12-02T05:03:00Z</dcterms:modified>
  <cp:revision>21</cp:revision>
  <dc:subject/>
  <dc:title/>
</cp:coreProperties>
</file>