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экономическим наукам за 2-е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3</w:t>
        <w:br/>
        <w:t>А 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йды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З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ә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ттер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алд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экономика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лж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З. П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йды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4. - 240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8</w:t>
        <w:br/>
        <w:t>А 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лим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М. Ш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зеленой экономики [Текст] : учебное пособие / М. Ш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им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340 с. - (Министерство образования и науки Республики Казахстан)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0</w:t>
        <w:br/>
        <w:t>В 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Вардиашви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ие рациональных управленческих решений [Текст] / Н. Н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ардиашвил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2-е изд.,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сп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и доп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3. - 348 с. - (Министерство образования и науки Республики Казахстан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91</w:t>
        <w:br/>
        <w:t>К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азбек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стратегического менеджмента: теория и практика [Текст] : учебное пособие / Е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зб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(Министерство образования и науки Республики Казахстан)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71</w:t>
        <w:br/>
        <w:t>Ц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Цап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О.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копительное страхование жизни [Текст] : учебно-методическое пособие / О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Цап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99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63</w:t>
        <w:br/>
        <w:t>М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аке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Д. 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ктикум по дисциплине "Инвестиционный анализ" [Текст] / Д. Е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ке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71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11</w:t>
        <w:br/>
        <w:t>Б 7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Богун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Л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экономического мышления в высшей школе [Текст] : учебно-методическое пособие / Л.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гу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71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3.011</w:t>
        <w:br/>
        <w:t>С 5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мольяни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С. 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по выполнению лабораторных работ по дисциплине: "Анализ финансовой отчётности хозяйствующего субъекта" [Текст] / С. Ф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мольян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. Г. Цвингер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58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91.9</w:t>
        <w:br/>
        <w:t>Ф 7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Фоо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Ю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борник тестовых заданий по дисциплине "Корпоративные финансы" [Текст] : для специальности 5В050900 "Финансы" / Ю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Фо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. Г. Цвингер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82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2</w:t>
        <w:br/>
        <w:t>В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Валимухамет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Э.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нансовый учет-2 [Текст] : учебно-методическое пособие для специальности 5В050800 "Учёт и аудит" / Э. Р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алимухамет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09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61</w:t>
        <w:br/>
        <w:t>Ш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Шайки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Д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Taxes and taxation [Текст] : учебно-методическое пособие / Д. Н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айк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90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91.21</w:t>
        <w:br/>
        <w:t>С 5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мольяни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С. Ф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по выполнению лабораторных работ по дисциплине: "Финансирование и кредитование инвестиций" [Текст] / С. Ф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мольяни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. Г. Цвингер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64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91</w:t>
        <w:br/>
        <w:t>С 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волап, В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цептуальные вопросы предпринимательской деятельности [Текст] : учебно-методическое пособие / В. Н. Сиволап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118 с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9(5Каз)</w:t>
        <w:br/>
        <w:t>И 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формационно-аналитический справочник предпринимате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сост. Е. М. Мустафин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амеке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5. - 315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92</w:t>
        <w:br/>
        <w:t>К 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ә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пкер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ің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қпараттық-сараптамал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нықтамалы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өң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л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масын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арас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, 2015. - 306 б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0.2</w:t>
        <w:br/>
        <w:t>Р 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мазанов, 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собственностью [Текст] : учебное пособие / А. Рамазанов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224 с. - (Высшее образование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90-2</w:t>
        <w:br/>
        <w:t>С 1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Салық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Ғ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Ө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менеджмент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Ғ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алық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.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мұр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Фолиант, 2015. - 192 б. - (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ғ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72я2</w:t>
        <w:br/>
        <w:t>Ә 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леумет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 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мсыздандыруд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аржыланды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нықтам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қ = Финансирование социального обеспечения : Справочник / А. М.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ма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и др.]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KazServicePrint, 2014. - 351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экз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9</w:t>
        <w:br/>
        <w:t>Д 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донов, 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роли США в мировой экономике [Текст] : тенденции и влияние на глобальную стабильность / В. Додонов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КИСИ при Президенте РК, 2016. - 264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</w:t>
        <w:br/>
        <w:t>М 4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ең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бек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Г. Ж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умет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ұмыст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еумет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лж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оба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Г. Ж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ң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ек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. О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айхеслям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ЭҚХС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ПО, 2015. - 178 б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3</w:t>
        <w:br/>
        <w:t>П 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пова, Л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вленческий учет-1 [Текст] : учебник / Л. А. Попова. - Караганда : Типография, 2016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052</w:t>
        <w:br/>
        <w:t>П 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аре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Г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ухгалтерский учет [Текст] : учебник / Г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ре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Л. А. Попова. - Караганда : Типография, 2016. - 311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эк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акова, С.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ка зарубежных стран [Текст] / С. С. Масакова, С. О. Читанова. - Алматы : Экономика, 2015. - 240 с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5.2</w:t>
        <w:br/>
        <w:t>П 8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скурина, В. П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увеличить свою будущую пенсию в Республике Казахстан [Текст] / В. П. Проскурина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LEM, 2014. - 152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04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03-25T14:46:00Z</cp:lastPrinted>
  <dcterms:modified xsi:type="dcterms:W3CDTF">2016-12-02T04:58:00Z</dcterms:modified>
  <cp:revision>18</cp:revision>
  <dc:subject/>
  <dc:title/>
</cp:coreProperties>
</file>